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tay Alive - Don't Drink And Drive</w:t>
      </w:r>
    </w:p>
    <w:p>
      <w:pPr>
        <w:pStyle w:val="Normal"/>
        <w:rPr/>
      </w:pPr>
      <w:r>
        <w:rPr/>
      </w:r>
    </w:p>
    <w:p>
      <w:pPr>
        <w:pStyle w:val="Normal"/>
        <w:spacing w:lineRule="auto" w:line="480"/>
        <w:ind w:firstLine="720"/>
        <w:rPr/>
      </w:pPr>
      <w:r>
        <w:rPr/>
        <w:t>The average age when youth first try alcohol is 11 for boys and 13 for</w:t>
      </w:r>
    </w:p>
    <w:p>
      <w:pPr>
        <w:pStyle w:val="Normal"/>
        <w:spacing w:lineRule="auto" w:line="480"/>
        <w:rPr/>
      </w:pPr>
      <w:r>
        <w:rPr/>
        <w:t>girls. A recovering alcoholic, Toren Volkmann explained, " I think teenagers view alcohol -and I certainly did- as something glamorous" ("Teen Drinking Takes Toll on Brain"). There are many people out there like Toren who become addicted and ruin their life. Unfortunately, teenage drinking is not taken very seriously by many people. It has been proven that 11% of eighth graders, 22% of sophomores, and 25% of seniors reported recent binge drinking ("Dangers of Teen Drinking). Teenage drinking is a very dangerous and growing problem in the U.S. due to teens being easily influenced and not knowing the side affects.</w:t>
      </w:r>
    </w:p>
    <w:p>
      <w:pPr>
        <w:pStyle w:val="Normal"/>
        <w:spacing w:lineRule="auto" w:line="480"/>
        <w:rPr/>
      </w:pPr>
      <w:r>
        <w:rPr/>
        <w:tab/>
        <w:t>Many dangerous things may occur while under the influence of alcohol. People seem to like the feeling of being "buzzed," but while they are, they are not able to understand what is going on. Because people don't know what's going on they could get in bad situations. In fact, ninety-five percent of crimes on campus have been reported as alcohol- related (Hanson). Also, most teenagers also seem to get the idea that sex is a casual thing while being drunk. The alcohol takes over and takes away your common senses. People tend to loose control of them while drinking and do not know when to stop. You could become someone who you never wanted to dream of being. CNN reported that "teens who drink are seven times likelier to engage in sex and twice as likely to have sex with 4 or more partners" ("Underage Drinkers Starting at an Earlier Age"). This isn't safe because you could get a disease or pregnant. According to David J. Hanson, 60% of college women who transmitted diseases were under the influence (Hanson). Drinking underage can put you in a lot of bad situations.</w:t>
      </w:r>
    </w:p>
    <w:p>
      <w:pPr>
        <w:pStyle w:val="Normal"/>
        <w:spacing w:lineRule="auto" w:line="480"/>
        <w:rPr/>
      </w:pPr>
      <w:r>
        <w:rPr/>
        <w:tab/>
        <w:t>As teens are drinking, all they think about is having some fun. It may never cross their mind about how alcohol affects their body in many different critical conditions and in the blink of an eye may change their life forever. Alcohol affects the liver. After drinking, the liver takes up to a few days to recover and to get back to normal. This means it is not working properly while it is recovering. Researchers have also found that alcohol is absorbed into the bloodstream in a very short amount of time. It may just take 5-10 minutes ("Teens and Drugs"). Since the alcohol is absorbed so quickly, many teens don't realize how much they are really drinking. Drinking large amounts can cause alcohol poisoning, which can lead to a coma or death. Unfortunately, teens seem to not think about their drunk friends dieing because they got alcohol poisoning and choked on their own vomit, which doctors have noticed seems to be the most common way.</w:t>
      </w:r>
    </w:p>
    <w:p>
      <w:pPr>
        <w:pStyle w:val="Normal"/>
        <w:spacing w:lineRule="auto" w:line="480"/>
        <w:rPr/>
      </w:pPr>
      <w:r>
        <w:rPr/>
        <w:tab/>
        <w:t>Studies have shown that many people drink alcohol when they are depressed. Alcohol is a depressant because it reduces brain activity. It will not help anyone feel better and chances are you will become even more depressed. Since alcohol works directly on the central nervous system, it affects reaction times and memory. Alcohol may affect teens and how they do while in school, it my make teens perform poorly on tests of verbal and non- verbal memory ("The Grim Neurology of Teen Drinking"). Teenagers are still learning new things everyday and alcohol has a very big effect on that. Therefore, we should prevent teenage drinking so that teenagers do not begin to ruin their memory hurting them in the long run.</w:t>
      </w:r>
    </w:p>
    <w:p>
      <w:pPr>
        <w:pStyle w:val="Normal"/>
        <w:spacing w:lineRule="auto" w:line="480"/>
        <w:rPr/>
      </w:pPr>
      <w:r>
        <w:rPr/>
        <w:tab/>
        <w:t>There are many things that may influence teens to drink, such as family members, friends and television. Children who have older siblings who drink are 3-5 times more likely to use alcohol ("Alcohol and Teenagers"). When teens grow up watching siblings who they look up to drinking, they seem to feel like its okay to do it. Every child has a role model and what they do really impacts them. The pressure may not come from just family members though. The pressure on young people to be cool and attractive forces teens to make some pretty tough choices too. Teens feel pressure from their friends and others to "fit in" with the cool crowd at school, when none of that should even matter. Teens need to set good examples to each other. Television also has a major effect on them. David J. Hanson discovered that teens between 12 and 18 have seen over 100,000 beer commercials (Hanson). Seeing these commercials can influence a kid to think it's normal and cool to drink. Not only that, teens see stars and celebrities drinking "designer drinks," which has made alcohol far more attractive to younger people, especially female teens. High school is tough for teens; there are many different types of people and things and unfortunately they will encounter that may influence them to make bad choices.</w:t>
      </w:r>
    </w:p>
    <w:p>
      <w:pPr>
        <w:pStyle w:val="Normal"/>
        <w:spacing w:lineRule="auto" w:line="480"/>
        <w:rPr/>
      </w:pPr>
      <w:r>
        <w:rPr/>
        <w:tab/>
        <w:t>Teenage drinking is a very big argument in America. In many other countries 18 is the legal age for drinking, so why not in the U.S.? It is because teenagers in the U.S. have shown that they are not responsible enough to drink at such a young age. Drinking and driving is one of the leading deaths in America. There have been many unfortunate accidents where kids have gotten in cars to drive after binge drinking. At age 18 there many things that consider you an adult in the United States. If you are above the age of 18 one thing you are allowed to do is vote so many teens still wonder why they cannot drink before they reach 21. Another reason why they can't is because at age 18 you are still starting to get used to driving on the roads by yourself. Since it has been shown that one of every six seniors and drop-outs average at least one alcoholic drink every other day, having them drive around too is a bad idea ("Underage Drinking Starting at an Earlier Age"). When you drive around with your friends, you do not think twice about things.</w:t>
      </w:r>
    </w:p>
    <w:p>
      <w:pPr>
        <w:pStyle w:val="Normal"/>
        <w:spacing w:lineRule="auto" w:line="480"/>
        <w:rPr/>
      </w:pPr>
      <w:r>
        <w:rPr/>
        <w:tab/>
        <w:t>Teenage drinking is a very dangerous and growing problem in the U.S. Teens are being influenced to do it by many things and not realizing the effects. More people need to understand this is not just a phase in teen's life, but the effects could last a lifetime. If teenagers understood everything that could follow with drinking, it could help people from loosing one of their loved ones. It's never to late to help the 5,400 young people under 16 who take their first drink everyday ("Underage Drinking In the U.S"). Teens tend to think they will never be caught or get hurt while under the influence. They don't realize that even a small amount, such as one drink, can make you fail a breath test and effect your body ("U.S. Department of Health and Human Services"). More people should take this issue more seriously and take the time to educate teens about alcohol and its effects. To prevent any of this from happening, it is very important for parents or other caregivers to talk and give advice to their child, even if parents feel unprepared to discuss drinking with their children. If teenage drinking is taken more seriously in the U.S, we can help people stop the 3 teens that die everyday from drinking and driving ("Underage Drinking in the U.S."). Would you really want your son or daughter to loose their life over one drink or bad decisio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rst Lastname</w:t>
      <w:tab/>
      <w:tab/>
      <w:t>Mr. Neff</w:t>
    </w:r>
  </w:p>
  <w:p>
    <w:pPr>
      <w:pStyle w:val="Header"/>
      <w:rPr/>
    </w:pPr>
    <w:r>
      <w:rPr/>
      <w:t>3/19/08</w:t>
      <w:tab/>
      <w:tab/>
      <w:t>ENG2 CP</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7:14:00Z</dcterms:created>
  <dc:creator>Parkland School District</dc:creator>
  <dc:description/>
  <dc:language>en-US</dc:language>
  <cp:lastModifiedBy>Parkland School District</cp:lastModifiedBy>
  <dcterms:modified xsi:type="dcterms:W3CDTF">2009-02-09T17:22:00Z</dcterms:modified>
  <cp:revision>6</cp:revision>
  <dc:subject/>
  <dc:title>Stay Alive - Don't Drink And Drink By</dc:title>
</cp:coreProperties>
</file>